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esso: </w:t>
      </w:r>
      <w:r>
        <w:rPr>
          <w:rFonts w:cs="Arial" w:ascii="Arial" w:hAnsi="Arial"/>
          <w:b/>
          <w:i/>
        </w:rPr>
        <w:t>Pregão (Presencial) n° 020/2014</w:t>
      </w:r>
      <w:r>
        <w:rPr>
          <w:rFonts w:cs="Arial" w:ascii="Arial" w:hAnsi="Arial"/>
          <w:b/>
        </w:rPr>
        <w:t>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</w:rPr>
        <w:t xml:space="preserve">Objeto: </w:t>
      </w:r>
      <w:r>
        <w:rPr>
          <w:rFonts w:cs="Arial" w:ascii="Arial" w:hAnsi="Arial"/>
          <w:i/>
          <w:u w:val="single"/>
        </w:rPr>
        <w:t xml:space="preserve">aquisição de material de escritório e papelaria (de L-V), com entrega parcelada, para atender os diversos setores da Municipalidade, pelo período que compreende até </w:t>
      </w:r>
      <w:r>
        <w:rPr>
          <w:rFonts w:cs="Arial" w:ascii="Arial" w:hAnsi="Arial"/>
          <w:b/>
          <w:i/>
          <w:u w:val="single"/>
        </w:rPr>
        <w:t>31/12/2014</w:t>
      </w:r>
      <w:r>
        <w:rPr>
          <w:rFonts w:cs="Arial" w:ascii="Arial" w:hAnsi="Arial"/>
        </w:rPr>
        <w:t>, conforme segue: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"/>
        <w:gridCol w:w="6982"/>
        <w:gridCol w:w="641"/>
        <w:gridCol w:w="719"/>
      </w:tblGrid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 do produt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. Total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NTEJOULA, CORES VARIADAS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ACOTES COM 1000 UNID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APIS CORPO EM MADEIRA, GRAFIT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: 02</w:t>
            </w:r>
            <w:r>
              <w:rPr>
                <w:rFonts w:cs="Arial" w:ascii="Arial" w:hAnsi="Arial"/>
                <w:sz w:val="16"/>
                <w:szCs w:val="16"/>
              </w:rPr>
              <w:t>, ENVERNIZADO NA COR PRETA NO FORMATO REDONDO, MEDINDO NO MINIMO 170MM, NOME DO FRABRICANTE GRAVADO NO LAPIS, DEVENDO SER ENTREGUE APONTADO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783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ÁPIS DE COR GRANDE, COM PIGMENTO EM ALTA CONCENTRAÇÃO, COM CORES VIVAS E INTENSAS, COM FÁCIL DESLIZAMENTO SOBRE O PAPEL, NÃO ESFARELAR, FÁCIL DE APONTAR, MINA CENTRALIZADA, ATÓXICA, MADEIRA PLANTADA DE ALTA QUALIDADE, EMBALAGEM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OM 12 CORE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44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ÁPIS DE COR GRANDE, COM PIGMENTO EM ALTA CONCENTRAÇÃO, COM CORES VIVAS E INTENSAS, COM FÁCIL DESLIZAMENTO SOBRE O PAPEL, NÃO ESFARELAR, FÁCIL DE APONTAR, MINA CENTRALIZADA, ATÓXICA, MADEIRA PLANTADA DE ALTA QUALIDADE, EMBALAGEM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OM 24 CORE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APIS, CORPO EM MADEIRA GRAFIT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º: 02, </w:t>
            </w:r>
            <w:r>
              <w:rPr>
                <w:rFonts w:cs="Arial" w:ascii="Arial" w:hAnsi="Arial"/>
                <w:sz w:val="16"/>
                <w:szCs w:val="16"/>
              </w:rPr>
              <w:t xml:space="preserve">FORMATO SEXTAVADO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 BORRACHA.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PISEIRA COM GRIP DE METAL E UMA PONTA FIXA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MM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PISEIRA COM GRIP DE METAL E UMA PONTA FIXA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7MM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PISEIRA COM GRIP DE METAL E UMA PONTA FIXA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MM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IVRO ATA DE PAPELARI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NDO 210X305 MM</w:t>
            </w:r>
            <w:r>
              <w:rPr>
                <w:rFonts w:cs="Arial" w:ascii="Arial" w:hAnsi="Arial"/>
                <w:sz w:val="16"/>
                <w:szCs w:val="16"/>
              </w:rPr>
              <w:t xml:space="preserve">, VERTICAL; REVESTIDA COM PAPEL KRAFT; PESANDO 80G/M2, NA C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TA</w:t>
            </w:r>
            <w:r>
              <w:rPr>
                <w:rFonts w:cs="Arial" w:ascii="Arial" w:hAnsi="Arial"/>
                <w:sz w:val="16"/>
                <w:szCs w:val="16"/>
              </w:rPr>
              <w:t xml:space="preserve">; COM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(CEM) FOLHAS NUMERADAS</w:t>
            </w:r>
            <w:r>
              <w:rPr>
                <w:rFonts w:cs="Arial" w:ascii="Arial" w:hAnsi="Arial"/>
                <w:sz w:val="16"/>
                <w:szCs w:val="16"/>
              </w:rPr>
              <w:t>; PAPEL OFF-SET, PESANDO 56G/M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IVRO ATA DE PAPELARIA; MEDINDO 210X305 MM, VERTICAL; REVESTIDA COM PAPEL KRAFT; PESANDO 80G/M2, NA COR PRETA; COM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(CINQUENTA) FOLHAS NUMERADAS</w:t>
            </w:r>
            <w:r>
              <w:rPr>
                <w:rFonts w:cs="Arial" w:ascii="Arial" w:hAnsi="Arial"/>
                <w:sz w:val="16"/>
                <w:szCs w:val="16"/>
              </w:rPr>
              <w:t>; PAPEL OFF-SET, PESANDO 56G/M2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IVRO PROTOCOLO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NDO 160X220MM ;</w:t>
            </w:r>
            <w:r>
              <w:rPr>
                <w:rFonts w:cs="Arial" w:ascii="Arial" w:hAnsi="Arial"/>
                <w:sz w:val="16"/>
                <w:szCs w:val="16"/>
              </w:rPr>
              <w:t xml:space="preserve"> REVESTIDA COM PAPEL OFF-SET PLÁSTIFICADO, PESANDO 80 G/M2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 100 (CEM) FOLHAS NUMERADAS</w:t>
            </w:r>
            <w:r>
              <w:rPr>
                <w:rFonts w:cs="Arial" w:ascii="Arial" w:hAnsi="Arial"/>
                <w:sz w:val="16"/>
                <w:szCs w:val="16"/>
              </w:rPr>
              <w:t>; EM PAPEL OFF-SET, PESANDO 56G/M2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SA DE MODELAR; NÃO TÓXICA; EMBALAGEM COM 12(DOZE) CORES DISTINTAS; A MASSA DE MODELAR NÃO DEVE ESFARELAR, NEM ENDURECER E DEVERÁ SER MACIA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ÇANGAS CORES VARIADAS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ACOTES COM 50 GRAMA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IDI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-R;</w:t>
            </w:r>
            <w:r>
              <w:rPr>
                <w:rFonts w:cs="Arial" w:ascii="Arial" w:hAnsi="Arial"/>
                <w:sz w:val="16"/>
                <w:szCs w:val="16"/>
              </w:rPr>
              <w:t xml:space="preserve"> PARA GRAVACAO AUDIO E DADOS; OPTICA GRAVAVEL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PACIDADE DE 700MB E 80 MINUTOS; VELOCIDADE DE LEITURA 16X</w:t>
            </w:r>
            <w:r>
              <w:rPr>
                <w:rFonts w:cs="Arial" w:ascii="Arial" w:hAnsi="Arial"/>
                <w:sz w:val="16"/>
                <w:szCs w:val="16"/>
              </w:rPr>
              <w:t>; NA COR PRATA; EMBALADO INDIVIDUALMENTE EM ENVELOPE DE PAPEL COM VISOR TRANSPARENTE OU PAPELÃO, SEM RANHURAS, MARCAS OU MANCHAS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6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IDI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-RW</w:t>
            </w:r>
            <w:r>
              <w:rPr>
                <w:rFonts w:cs="Arial" w:ascii="Arial" w:hAnsi="Arial"/>
                <w:sz w:val="16"/>
                <w:szCs w:val="16"/>
              </w:rPr>
              <w:t xml:space="preserve">; PARA GRAVACAO DE AUDIO E IMAGENS; OPTICA REGRAVAVEL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PACIDADE DE 74 MINUTOS; CAPACIDADE DE 650 MB; VELOCIDADE DE GRAVAÇÃO 4X</w:t>
            </w:r>
            <w:r>
              <w:rPr>
                <w:rFonts w:cs="Arial" w:ascii="Arial" w:hAnsi="Arial"/>
                <w:sz w:val="16"/>
                <w:szCs w:val="16"/>
              </w:rPr>
              <w:t>; NA COR PRATA; EMBALADO INDIVIDUALMENTE EM ENVELOPE DE PAPEL COM VISOR TRANSPARENTE OU PAPELÃO, SEM RANHURAS, MARC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7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IDI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VD R </w:t>
            </w:r>
            <w:r>
              <w:rPr>
                <w:rFonts w:cs="Arial" w:ascii="Arial" w:hAnsi="Arial"/>
                <w:sz w:val="16"/>
                <w:szCs w:val="16"/>
              </w:rPr>
              <w:t xml:space="preserve">PARA GRAVAÇÃO DE AUDIO E DADOS OPTICA GRAVAVEL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PACIDADE DE 4,7GB E 120 MINUTOS, VELOCIDADE DE LEITURA 8X</w:t>
            </w:r>
            <w:r>
              <w:rPr>
                <w:rFonts w:cs="Arial" w:ascii="Arial" w:hAnsi="Arial"/>
                <w:sz w:val="16"/>
                <w:szCs w:val="16"/>
              </w:rPr>
              <w:t xml:space="preserve">, NA COR PRATA EMBALADO INDIVIDUALMENTE EM ENVELOPE DE PAPEL COM VISOR TRANSPARENTE OU PAPELAO, SEM RASURAS MARCAS OU MANCHA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LITO PARA SORVETE EM MADEIR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NTA QUADRADA</w:t>
            </w:r>
            <w:r>
              <w:rPr>
                <w:rFonts w:cs="Arial" w:ascii="Arial" w:hAnsi="Arial"/>
                <w:sz w:val="16"/>
                <w:szCs w:val="16"/>
              </w:rPr>
              <w:t xml:space="preserve">, PCTE COM 100 UNID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5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LITO PARA SORVETE EM MADEIR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NTA REDONDA</w:t>
            </w:r>
            <w:r>
              <w:rPr>
                <w:rFonts w:cs="Arial" w:ascii="Arial" w:hAnsi="Arial"/>
                <w:sz w:val="16"/>
                <w:szCs w:val="16"/>
              </w:rPr>
              <w:t xml:space="preserve">, PCTE COM 100 UNID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PEL  FOTOGRAFICO A4, MEDINDO 210X297MM, GRAMATURA 180/M²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 IMPRESSOR A JATO DE TINTA</w:t>
            </w:r>
            <w:r>
              <w:rPr>
                <w:rFonts w:cs="Arial" w:ascii="Arial" w:hAnsi="Arial"/>
                <w:sz w:val="16"/>
                <w:szCs w:val="16"/>
              </w:rPr>
              <w:t>, CAIXA COM 50 FOLHAS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PEL  FOTOGRAFICO A4, MEDINDO 210X297MM, GRAMATURA 180/M²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 IMPRESSORA LASER</w:t>
            </w:r>
            <w:r>
              <w:rPr>
                <w:rFonts w:cs="Arial" w:ascii="Arial" w:hAnsi="Arial"/>
                <w:sz w:val="16"/>
                <w:szCs w:val="16"/>
              </w:rPr>
              <w:t>, CAIXA COM 50 FOLHAS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EL ALMAÇ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 PAUTA E MARGEM , Nº: 5, 56 GRS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4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EL AUTO ADESIVO MATERIAL PLÁSTICO INCOLOR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RAMATURA 75; G/M2, COMPRIMENTO: 25 M; LARGURA: 50  CM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EL CAMURÇ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0 X 60 CORES VARIADA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EL CARBONO NA C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ARELO</w:t>
            </w:r>
            <w:r>
              <w:rPr>
                <w:rFonts w:cs="Arial" w:ascii="Arial" w:hAnsi="Arial"/>
                <w:sz w:val="16"/>
                <w:szCs w:val="16"/>
              </w:rPr>
              <w:t xml:space="preserve">, TIPO PARA COSTURA , EMBALAGEM COM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FOLHA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PEL CARBONO TIPO FILME; EM PELICULA DE POLIESTER; COMPOSTO DE RESINAS, ÓLEOS, PLASTIFICANTES E CORANTES; PARA LÁPIS E ESFEROGRÁFICA, NO TAMANHO 210 X 297 MM, N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R PRETA; CAIXA COM 100 UNIDADE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PEL CARBONO, TIPO FILME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FOLHAS</w:t>
            </w:r>
            <w:r>
              <w:rPr>
                <w:rFonts w:cs="Arial" w:ascii="Arial" w:hAnsi="Arial"/>
                <w:sz w:val="16"/>
                <w:szCs w:val="16"/>
              </w:rPr>
              <w:t xml:space="preserve">, TAMANHO A-4, N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R AZUL</w:t>
            </w:r>
            <w:r>
              <w:rPr>
                <w:rFonts w:cs="Arial" w:ascii="Arial" w:hAnsi="Arial"/>
                <w:sz w:val="16"/>
                <w:szCs w:val="16"/>
              </w:rPr>
              <w:t xml:space="preserve">, FORMATO 210 X 297 MM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EL CARTÃO, MATERIAL PAPEL FOSCO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AMANHO 50X70, CORES VARIADA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1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EL CELOFANE CORES VARIADAS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AMANHO 70 X 90 CM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9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EL FOTOGRAFICO BRILHANTE EM ROLO PARA PLOTER,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4X30MM, EMBALAGEM COM 180 GR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EL MILIMETRADO OU QUADRICULADO BLOCO COM 50 FOLH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MANHO A-4, 210 X 297 MM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EL PARA PRESENTE, MOTIVO ANJOS/BICHINHOS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OLO COM 60 CM DE LARGURA, COM 06 KG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EL PARDO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20 X  60 BUBINA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PEL REPROGRÁFICO PARA PLOTTER, SULFITE ALCALINO LASER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AMATURA 90 GM, LARGURA 614 mm  x  45 m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PEL REPROGRÁFICO PARA PLOTTER, SULFITE ALCALINO LASER, GRAMATU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 GM, LARGURA 914 mm  x  45 m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PEL SULFITE DE PAPELARI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MATURA 75G/M2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ATO A3</w:t>
            </w:r>
            <w:r>
              <w:rPr>
                <w:rFonts w:cs="Arial" w:ascii="Arial" w:hAnsi="Arial"/>
                <w:sz w:val="16"/>
                <w:szCs w:val="16"/>
              </w:rPr>
              <w:t xml:space="preserve">; MEDI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X420 MM;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VURA MINIMA DE 90%</w:t>
            </w:r>
            <w:r>
              <w:rPr>
                <w:rFonts w:cs="Arial" w:ascii="Arial" w:hAnsi="Arial"/>
                <w:sz w:val="16"/>
                <w:szCs w:val="16"/>
              </w:rPr>
              <w:t xml:space="preserve">, OPACIDADE MINIMA DE 87%; CONFORME NORMA TAPPI; CORTE ROTATIVO; PH ALCALINO; EMBALAGEM BOPP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LHAS NA COR BRANCA</w:t>
            </w:r>
            <w:r>
              <w:rPr>
                <w:rFonts w:cs="Arial" w:ascii="Arial" w:hAnsi="Arial"/>
                <w:sz w:val="16"/>
                <w:szCs w:val="16"/>
              </w:rPr>
              <w:t>, RESMA COM 500 (QUINHENTAS) FOLHAS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PEL SULFITE DE PAPELARI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MATURA 75G/M2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ATO A4</w:t>
            </w:r>
            <w:r>
              <w:rPr>
                <w:rFonts w:cs="Arial" w:ascii="Arial" w:hAnsi="Arial"/>
                <w:sz w:val="16"/>
                <w:szCs w:val="16"/>
              </w:rPr>
              <w:t xml:space="preserve">; MEDI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X297 MM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VURA MINIMA DE 90%</w:t>
            </w:r>
            <w:r>
              <w:rPr>
                <w:rFonts w:cs="Arial" w:ascii="Arial" w:hAnsi="Arial"/>
                <w:sz w:val="16"/>
                <w:szCs w:val="16"/>
              </w:rPr>
              <w:t xml:space="preserve">, OPACIDADE MINIMA DE 87%; CONFORME NORMA TAPPI; CORTE ROTATIVO; PH ALCALINO; EMBALAGEM BOPP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LHAS NA COR BRANCA</w:t>
            </w:r>
            <w:r>
              <w:rPr>
                <w:rFonts w:cs="Arial" w:ascii="Arial" w:hAnsi="Arial"/>
                <w:sz w:val="16"/>
                <w:szCs w:val="16"/>
              </w:rPr>
              <w:t>, RESMA COM 500 (QUINHENTAS) FOLHAS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909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EL SULFITE DE PAPELARI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MATURA 75G/M2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ATO A4</w:t>
            </w:r>
            <w:r>
              <w:rPr>
                <w:rFonts w:cs="Arial" w:ascii="Arial" w:hAnsi="Arial"/>
                <w:sz w:val="16"/>
                <w:szCs w:val="16"/>
              </w:rPr>
              <w:t xml:space="preserve">; MEDI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X297 MM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VURA MINIMA DE 90%</w:t>
            </w:r>
            <w:r>
              <w:rPr>
                <w:rFonts w:cs="Arial" w:ascii="Arial" w:hAnsi="Arial"/>
                <w:sz w:val="16"/>
                <w:szCs w:val="16"/>
              </w:rPr>
              <w:t xml:space="preserve">, OPACIDADE MINIMA DE 87%; CONFORME NORMA TAPPI; CORTE ROTATIVO; PH ALCALINO; EMBALAGEM BOPP; RESMA COM 500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OLHAS, CORES VARIADA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PEL TIP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OR SET, TAMANHO 48 X 66 CM</w:t>
            </w:r>
            <w:r>
              <w:rPr>
                <w:rFonts w:cs="Arial" w:ascii="Arial" w:hAnsi="Arial"/>
                <w:sz w:val="16"/>
                <w:szCs w:val="16"/>
              </w:rPr>
              <w:t xml:space="preserve">, CORES VARIADAS,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75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PEL TIP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EPOM, TAMANHO 48 CM X 2 M,</w:t>
            </w:r>
            <w:r>
              <w:rPr>
                <w:rFonts w:cs="Arial" w:ascii="Arial" w:hAnsi="Arial"/>
                <w:sz w:val="16"/>
                <w:szCs w:val="16"/>
              </w:rPr>
              <w:t xml:space="preserve"> CORES VARIADAS. 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PEL TIP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BRADURA, 48 CM X 66 CM</w:t>
            </w:r>
            <w:r>
              <w:rPr>
                <w:rFonts w:cs="Arial" w:ascii="Arial" w:hAnsi="Arial"/>
                <w:sz w:val="16"/>
                <w:szCs w:val="16"/>
              </w:rPr>
              <w:t>, CORES VARIADA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PEL TIPO LAMINADO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MANHO 45 X 59,</w:t>
            </w:r>
            <w:r>
              <w:rPr>
                <w:rFonts w:cs="Arial" w:ascii="Arial" w:hAnsi="Arial"/>
                <w:sz w:val="16"/>
                <w:szCs w:val="16"/>
              </w:rPr>
              <w:t xml:space="preserve"> CORES VARIADA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5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PEL TIPO MICRO ONDULADO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MANHO 50 X 80 CM</w:t>
            </w:r>
            <w:r>
              <w:rPr>
                <w:rFonts w:cs="Arial" w:ascii="Arial" w:hAnsi="Arial"/>
                <w:sz w:val="16"/>
                <w:szCs w:val="16"/>
              </w:rPr>
              <w:t>, CORES VARIADAS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PEL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 SEDA 50 X 70</w:t>
            </w:r>
            <w:r>
              <w:rPr>
                <w:rFonts w:cs="Arial" w:ascii="Arial" w:hAnsi="Arial"/>
                <w:sz w:val="16"/>
                <w:szCs w:val="16"/>
              </w:rPr>
              <w:t xml:space="preserve">, CORES VARIADA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PEL TIPO VERGÉ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AMATURA 180, MEDINDO 210X297MM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CX COM 50 UNIDADE, CORES VARIADA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EL TRANSPARENTE, LAMINADO DE PVC, AUTO ADESIVO PROTEGIDO NO VERSO POR PAPEL SILICONA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DINDO 45 CM X 25CM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STA CANELADA, RESINA POLIPROPILENO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RISO PARA CANALETA DE 307 MM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STA CATÁLOGO COM VISOR LATERAL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 100 FLS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69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STA CATÁLOGO COM VISOR LATERAL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 50 FLS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COM ABA E ELASTICO, EM PAPELÃO PLASTIFICADO,  CARTÃO; PESANDO 290G/M2; NO TAMANHO OFICIO; COM ILHOSES DE METAL; CORES DIVERSAS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1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STA COM GRAMPO TRILHO PLASTIFICAD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5 X 325 MM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CORES VARIADAS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STA POLIONDA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2 715 X 500 X 32 </w:t>
            </w:r>
            <w:r>
              <w:rPr>
                <w:rFonts w:cs="Arial" w:ascii="Arial" w:hAnsi="Arial"/>
                <w:sz w:val="16"/>
                <w:szCs w:val="16"/>
              </w:rPr>
              <w:t>BORDADA COM ALÇA, NA COR VERD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S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STRADORA A/Z</w:t>
            </w:r>
            <w:r>
              <w:rPr>
                <w:rFonts w:cs="Arial" w:ascii="Arial" w:hAnsi="Arial"/>
                <w:sz w:val="16"/>
                <w:szCs w:val="16"/>
              </w:rPr>
              <w:t>; LOMBO LARGO, CONFECCIONADA EM CARTÃO RESISTENTE (MACIÇO E ESPESSURA MÍNIMA DE 2,0 mm) E REVESTIDA EXTERNAMENTE EM POLIPROPILENO, COM ETIQUETA, VISOR TRANSPARENTE NO LOMBO, TAMANHO OFÍCIO, COM FERRAGEM E ALAVANCA (TRAVAMENTO) NIQUE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3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STA SANFONADA A-4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 12 DIVISÓRIAS</w:t>
            </w:r>
            <w:r>
              <w:rPr>
                <w:rFonts w:cs="Arial" w:ascii="Arial" w:hAnsi="Arial"/>
                <w:sz w:val="16"/>
                <w:szCs w:val="16"/>
              </w:rPr>
              <w:t>, ACOMPANHANDO ETIQUETAS DE IDENTIFICAÇÃO DOS VISORES NAS 12 DIVISÓRIAS, POSSUINDO FECHAMENTO COM ELÁSTICO QUE GARANTA A FLEXIBILIDADE DO MANUSEIO E EVITE EXTRAVIOS NOS DOCUMENTOS, MEDIDAS APROXIMADAS: 23,5 X 33 X 35 C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STA SANFONADA A-4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 31 DIVISÓRIAS</w:t>
            </w:r>
            <w:r>
              <w:rPr>
                <w:rFonts w:cs="Arial" w:ascii="Arial" w:hAnsi="Arial"/>
                <w:sz w:val="16"/>
                <w:szCs w:val="16"/>
              </w:rPr>
              <w:t>, ACOMPANHANDO ETIQUETAS DE IDENTIFICAÇÃO DOS VISORES NAS 12 DIVISÓRIAS, POSSUINDO FECHAMENTO COM ELÁSTICO QUE GARANTA A FLEXIBILIDADE DO MANUSEIO E EVITE EXTRAVIOS NOS DOCUMENTOS, MEDIDAS APROXIMADAS: 23,5 X 33 X 35 C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S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SPENSA</w:t>
            </w:r>
            <w:r>
              <w:rPr>
                <w:rFonts w:cs="Arial" w:ascii="Arial" w:hAnsi="Arial"/>
                <w:sz w:val="16"/>
                <w:szCs w:val="16"/>
              </w:rPr>
              <w:t>; DE CARTAO MARMORIZADO E PLASTIFICADO; COM GRAMATURA DE 300G/M2; NA COR PARDA; NO TAMANHO OFICIO 240X360 MM; HASTE DE METAL; PONTEIRAS DE POLIPROPILENO;  COM PRENDEDOR INTERNO DE GRAMPO TRILHO; MODELO NORMAL; COM VISOR EM ACETATO E ETIQUET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285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STA TRANSPARENTE EM POLIPROPILENO, COM GRAMPO PLÁSTICO CRISTAL, TAMANHO 238 MM X 335 MM X 15 MM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1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RCEVEJO  , CX C/ 100 UNID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RFURADOR DE PAPEL, 02 FUROS UNIVERSAIS , GRANDE DE MESA, CAPACIDADE PARA NO MINIMO 100 FOLHAS, CONFECCIONADO EM METAL PINTADO DE PRETO, BASE PLÁSTICA COM REGULADOR DE TAMANHO DO PAPEL PARA CENTRALIZAÇÃO DOS FURO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RFURADOR PARA PAPEL; EM ESTRUTURA METALICA; BASE/TAMPA PARA RETIRADA DE DETRITOS EM POLIPROPILENO; COM CAPACIDADE DE PERFURAR 30 FOLHAS DE 75G/M2; COM 2 (DOIS) VAZADORE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ILHA ALCALINA, TAMANH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A,</w:t>
            </w:r>
            <w:r>
              <w:rPr>
                <w:rFonts w:cs="Arial" w:ascii="Arial" w:hAnsi="Arial"/>
                <w:sz w:val="16"/>
                <w:szCs w:val="16"/>
              </w:rPr>
              <w:t xml:space="preserve"> EMBALAGEM COM 02 UNIDADE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5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ILHA ALCALINA, TAMANH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AA, </w:t>
            </w:r>
            <w:r>
              <w:rPr>
                <w:rFonts w:cs="Arial" w:ascii="Arial" w:hAnsi="Arial"/>
                <w:sz w:val="16"/>
                <w:szCs w:val="16"/>
              </w:rPr>
              <w:t xml:space="preserve">EMBALAGEM COM 02 UNIDADE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HA MÉDIA C ALCALINA, 1,5V, EMBALAGEM COM 02UNIDADES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HA RECARREGÁVEL "AA"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HA RECARREGÁVEL "AAA"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NCEL  PARA QUADRO BRANCO E FLIP-CHARTS</w:t>
            </w:r>
            <w:r>
              <w:rPr>
                <w:rFonts w:cs="Arial" w:ascii="Arial" w:hAnsi="Arial"/>
                <w:sz w:val="16"/>
                <w:szCs w:val="16"/>
              </w:rPr>
              <w:t>: ESCREVE EM PLASTICO, VIDROS, METAL, MADEIRA, CORPO ARREDONDADO E PONTA CHANFRADA E MACIA; PERMITE TRAÇOS GROSSOS E FINOS; APAGA FACILMENTE, NA COR VERMELHO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NCEL ATÔMIC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; COM PONTA DE FELTRO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DRAD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; CORPO PLÁSTICO RIGIDO NA COR DA CARGA; RECARREGAVEL COM TINTA, NAS CORES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ETA, AZUL, VERMELHA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1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NCEL ATÔMIC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; COM PONTA DE FELTRO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DOND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; CORPO PLÁSTICO RIGIDO NA COR DA CARGA; RECARREGAVEL COM TINTA, NAS CORES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ETA, AZUL, VERDE, VERMELHA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1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NCEL CHATO PARA PINTURA, PELO NATURAL, BRANCO, CABO LONGO, MAD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: 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NCEL CHATO PARA PINTURA, PELO NATURAL, BRANCO, CABO LONGO, MAD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: 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NCEL CHATO PARA PINTURA, PELO NATURAL, BRANCO, CABO LONGO, MAD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: 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NCEL CHATO PARA PINTURA, PELO NATURAL, BRANCO, CABO LONGO, MAD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: 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NCEL CHATO PARA PINTURA, PELO NATURAL, BRANCO, CABO LONGO, MAD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: 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NCEL CHATO PARA PINTURA, PELO NATURAL, BRANCO, CABO LONGO, MAD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10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NCEL CHATO PARA PINTURA, PELO NATURAL, BRANCO, CABO LONGO, MAD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12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NCEL CHATO PARA PINTURA, PELO NATURAL, BRANCO, CABO LONGO, MAD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14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NCEL CHATO PARA PINTURA, PELO NATURAL, BRANCO, CABO LONGO, MAD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16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NCEL CHATO PARA PINTURA, PELO NATURAL, BRANCO, CABO LONGO, MAD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2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NCEL CHATO PARA PINTURA, PELO NATURAL, BRANCO, CABO LONGO, MAD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6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NCEL CHATO PARA PINTURA, PELO NATURAL, BRANCO, CABO LONGO, MAD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8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NCEL REDONDO PARA PINTURA</w:t>
            </w:r>
            <w:r>
              <w:rPr>
                <w:rFonts w:cs="Arial" w:ascii="Arial" w:hAnsi="Arial"/>
                <w:sz w:val="16"/>
                <w:szCs w:val="16"/>
              </w:rPr>
              <w:t xml:space="preserve">, PELO NATURAL, BRANCO, CABO LONGO, MAD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NCEL REDONDO PARA PINTURA</w:t>
            </w:r>
            <w:r>
              <w:rPr>
                <w:rFonts w:cs="Arial" w:ascii="Arial" w:hAnsi="Arial"/>
                <w:sz w:val="16"/>
                <w:szCs w:val="16"/>
              </w:rPr>
              <w:t xml:space="preserve">, PELO NATURAL, BRANCO, CABO LONGO, MAD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08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NCEL REDONDO PARA PINTURA</w:t>
            </w:r>
            <w:r>
              <w:rPr>
                <w:rFonts w:cs="Arial" w:ascii="Arial" w:hAnsi="Arial"/>
                <w:sz w:val="16"/>
                <w:szCs w:val="16"/>
              </w:rPr>
              <w:t xml:space="preserve">, PELO NATURAL, BRANCO, CABO LONGO, MAD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ISTOLA APLICADORA PARA COLA QUENTE PARA BASTÃO DE COLA TERMOPLASTICA TRANSPARENT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3 MM</w:t>
            </w:r>
            <w:r>
              <w:rPr>
                <w:rFonts w:cs="Arial" w:ascii="Arial" w:hAnsi="Arial"/>
                <w:sz w:val="16"/>
                <w:szCs w:val="16"/>
              </w:rPr>
              <w:t xml:space="preserve"> DIAMENTRO X 30CM 110V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ISTOLA APLICADORA PARA COLA QUENTE PARA BASTÃO DE COLA TERMOPLASTICA TRANSPARENT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MM</w:t>
            </w:r>
            <w:r>
              <w:rPr>
                <w:rFonts w:cs="Arial" w:ascii="Arial" w:hAnsi="Arial"/>
                <w:sz w:val="16"/>
                <w:szCs w:val="16"/>
              </w:rPr>
              <w:t xml:space="preserve"> DIAMETRO X 30CM 110V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LACAS DE ISOPOR DE EPS MEDI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CM X 1M X 50CM</w:t>
            </w:r>
            <w:r>
              <w:rPr>
                <w:rFonts w:cs="Arial" w:ascii="Arial" w:hAnsi="Arial"/>
                <w:sz w:val="16"/>
                <w:szCs w:val="16"/>
              </w:rPr>
              <w:t>; COR BRANC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LACAS DE ISOPOR DE EPS MEDINDO 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M X 1,25M X 62CM</w:t>
            </w:r>
            <w:r>
              <w:rPr>
                <w:rFonts w:cs="Arial" w:ascii="Arial" w:hAnsi="Arial"/>
                <w:sz w:val="16"/>
                <w:szCs w:val="16"/>
              </w:rPr>
              <w:t>; COR BRANC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LACAS DE ISOPOR, ESPESSURA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CM, MEDINDO 1CM X 1M X 50CM</w:t>
            </w:r>
            <w:r>
              <w:rPr>
                <w:rFonts w:cs="Arial" w:ascii="Arial" w:hAnsi="Arial"/>
                <w:sz w:val="16"/>
                <w:szCs w:val="16"/>
              </w:rPr>
              <w:t>; NO FORMATO RETANGULAR DENSIDADE P2; COR BRANC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NCHETA DE MADEIRA MDF, COM PRENDEDOR DE METAL. 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NCHETA EM ACRÍLICO FUMÊ TRANSPARENTE, COM PRENDEDOR METALICO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ETOR PORTA DOCUMENTOS (CARTEIRINHA PLÁSTICA), COM ABA, TRANSPARENTE, REF. P-7, MEDINDO 80MM X 110MM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URPURINA PÓ - PIGMENTO METALICO EXTRAFINO P/ PINTURA OU EFEITOS METALIZADOS FRASCOS DE 3,5 GRAMAS: CORES: VERDE (UNI), DOURADO (UNI), AZUL (UNI), VERMELHO (UNI), AMARELO (UNI)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DRO BRANCO, MEDIDAS APROXIMADAS, ALTURA 90 CM, LARGURA 1.20 CM, CONFECCIONADA EM CHAPA DE FIBRA BRANCA RESINADA, MOLDURA EM ALUMÍNIO COM SUPORTE PARA APAGADOR  ARREDONDADO, REMOVÍVEL, E DESLIZANTE COM APROXIMADAMENTE 40 CM, SISTEMA DE FIXAÇÃO INVISÍVE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A DE MADEIRA MACIÇA PARA PROFESSOR: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MEDIDA 1 METR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UA DE USO ESCOLAR/ESCRITORIO; DE POLIESTIRENO; MEDINDO 30 (TRINTA) CM, COM ESCALA MILIMÉTRICA, EM BAIXO RELEVO; TRANSPARENTE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3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HA DE CORTIÇA 27 X 23 X 19 - PACOTE COM 100UNIDADES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ORTE PARA DUREX PEQUEN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OURA EM AÇO INOX, CABO EM POLIPROPILENO, USO GERAL, PONTA ARREDONDADA, MEDINDO 5" (1ºLINHA), ACONDICIONADA ADEQUADAMENTE EM EMBALAGEM PLASTIC, GARANTIA CONTRA DEFEITO DE FABRICAÇÃ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3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OURA EM AÇO INOX; CABO PLÁSTICO; USO GERAL; MEDINDO 21 (VINTE E UM) CM; COM PARAFUSO E/OU REBITE; LAMINA DE AÇO INOX; COM CORTE LASER; PONTIAGUDA; ACONDICIONADA ADEQUADAMENTE EM EMBALAGEM PLASTICA COM FUNDO DE PAPEL; GARANTIA CONTRA DEFEITO DE FABRICAÇ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SOURA PARA PICOTAR, PONTA ARREDONDADA, IDEAL PARA TECIDOS, CARTOLINAS E DIVERSOS TRABALHOS MANUAIS, LAMINA EM AÇO E CABO EM ABS, TAMANHO APROXIMADO DO PRODUTO: 22CM X 8,5CM X 2CM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NTA ACRILICA: IDEAL P/ PINTURA EM TELA E TRABALHO ARTISTICO, ATOXICA, SECAGEM RAPIDA FRASCOS COM 20ML NAS SEGUINTES CORES: PRETO, VERDE ESCURO, AMARELO DE CADMIO, VERMELHO DE CADMIO, BRANCO DE TITANIO, AMARELO OCRE VIOLETA ESCUR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NTA DIMENSIONAL RELEVO 3D BRILHANTE,  EMBALAGEM COM 35 ML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NTA GUACHE - EMBALAGEM COM 250ML CORES: AMARELO, AZUL, BRANCO, VERDE, PRETO, VERMELHO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3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NTA NANQUIN, COM BICO APLICADOR, PARA APLICAÇÃO COM PINCEL, BICO DE PENA OU CANETA NANKIN, SOBRE PAPEL, CARTOLINA E SUPERFICIES NÃO ESMALTADAS, SOLUVEL EM AGUA, APRESENTAÇÃO EM EMBALAGEM COM 20 MIL CONFORME FABRICANT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NTA PARA CARIMBO AUTO-ENTINTADOS E ALMOFADAS PARA CARIMBO, EMBALAGEM CONTENDO NO MÍNIMO 40ML CADA, COR PRET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INTA PARA CARIMBO; À BASE DE ÁGUA; COM DESCRIÇÃO DO QUÍMICO RESPONSÁVEL E CRQ E  VALIDADE DO PRODUTO NO FRASCO; CONTENDO NO MÍNIMO 28 ML POR FRASCO, CORES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AZUL, PRETA, VERMELHA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INTA PARA PINCEL ATÔMICO; COMPOSIÇÃO BÁSICA: À BASE DE ÁLCOOL, CORANTES, SOLVENTES E ADITIVOS; COM DESCRIÇÃO DO QUÍMICO RESPONSÁVEL E CRQ E VALIDADE DO PRODUTO NO FRASCO; CONTENDO NO MÍNIMO 37 ML POR FRASCO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NAS CORES: AZUL, PRETA, VERDE, VERMELHA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INTA PARA PINTURA A DEDO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IXA COM 06 CORES, EMBALAGEM COM NO MÍNIMO 30ML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NTA PARA PINTURA DE TECIDO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MBALAGEM COM NO MÍNIMO 37ML, CORE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NTA PLASTICA, TINTA A BASE DE RESINA , TOTALMENTE ATOXICA, SECAGEM RAPIDA E CORS MISCIVEIS ENTRE SI, ACABAMENTO FOSCO, IDEAL PARA TRABALHOS ESCOLARES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IXA CONTENDO 6 EMBALAGENS DE 37 M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NT 1,40M DE LARGURA, ROLO COM 50 METROS - NAS CORES, AZUL ESCURO, AZUL CLARO, BRANCO, PRETO, VERMELHO, VERDE, AMARELO, MARROM, ROSA, LARANJA, PINK, AZUL, CINZA, VERDE BANDEIRA, PELE, SALMAO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MEDECEDOR DE DEDOS EM PASTA, ATÓXICA, SEM GLICERINA, COMPOSIÇÃO QUIMICA QUE DIFICULTE A PROPAGAÇÃO DE FUNGOSE BACTÉRIAS, EMBALAGEM COM NO MINIMO 10 G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ETA DE BAMBU / TAQUARA PARA ALGODAO DOCE, BITOLA APROXIMADA DE 4,5MM, TAMANHO APROXIMADO DE 30CM, SEM FERPA, SEM PONTA, ACONDICIONADO EM PACOTE COM 500 UNIDADE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</w:rPr>
        <w:t xml:space="preserve">2. O fornecimento do objeto adjudicado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4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6. 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7. A </w:t>
      </w:r>
      <w:r>
        <w:rPr>
          <w:rFonts w:cs="Arial" w:ascii="Arial" w:hAnsi="Arial"/>
          <w:b/>
          <w:i/>
        </w:rPr>
        <w:t>entrega dos produtos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</w:rPr>
        <w:t xml:space="preserve">10. As Notas Fiscais deverão ser emitidas, </w:t>
      </w:r>
      <w:r>
        <w:rPr>
          <w:rFonts w:cs="Arial" w:ascii="Arial" w:hAnsi="Arial"/>
          <w:b/>
          <w:i/>
        </w:rPr>
        <w:t>separadas</w:t>
      </w:r>
      <w:r>
        <w:rPr>
          <w:rFonts w:cs="Arial" w:ascii="Arial" w:hAnsi="Arial"/>
        </w:rPr>
        <w:t xml:space="preserve">, por </w:t>
      </w:r>
      <w:r>
        <w:rPr>
          <w:rFonts w:cs="Arial" w:ascii="Arial" w:hAnsi="Arial"/>
          <w:b/>
          <w:i/>
        </w:rPr>
        <w:t>setor requisitante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20/2014 – AQUISIÇÃO DE MATERIAL DE ESCRITÓRIO E PAPELARIA (DE L-V), COM ENTREGA PARCELADA, PARA ATENDER OS DIVERSOS SETORES DA MUNICIPALIDADE, PELO PERÍODO QUE COMPREENDE ATÉ 31/12/2014, CONFORME ANEXO 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20/2014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___) MICROEMPRESA) ou (___) EMPRESA DE PEQUENO PORTE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20/2014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360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</w:t>
      </w:r>
      <w:r>
        <w:rPr>
          <w:rFonts w:cs="Arial" w:ascii="Arial" w:hAnsi="Arial"/>
          <w:b/>
          <w:sz w:val="22"/>
          <w:szCs w:val="22"/>
        </w:rPr>
        <w:t xml:space="preserve"> ainda que a empresa não está inclusa nas vedações constantes do </w:t>
      </w:r>
      <w:r>
        <w:rPr>
          <w:rFonts w:cs="Arial" w:ascii="Arial" w:hAnsi="Arial"/>
          <w:i/>
          <w:sz w:val="22"/>
          <w:szCs w:val="22"/>
        </w:rPr>
        <w:t>§ 4º do Artigo 3º</w:t>
      </w:r>
      <w:r>
        <w:rPr>
          <w:rFonts w:cs="Arial" w:ascii="Arial" w:hAnsi="Arial"/>
          <w:sz w:val="22"/>
          <w:szCs w:val="22"/>
        </w:rPr>
        <w:t xml:space="preserve"> da </w:t>
      </w:r>
      <w:r>
        <w:rPr>
          <w:rFonts w:cs="Arial" w:ascii="Arial" w:hAnsi="Arial"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20/2014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</w:rPr>
        <w:t>PROPOSTA – PREGÃO (PRESENCIAL) Nº 020/2014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Vimos através desta, apresentar proposta comercial referente ao </w:t>
      </w:r>
      <w:r>
        <w:rPr>
          <w:rFonts w:cs="Arial" w:ascii="Arial" w:hAnsi="Arial"/>
          <w:b/>
          <w:i/>
        </w:rPr>
        <w:t>Pregão (Presencial) nº 020/2014</w:t>
      </w:r>
      <w:r>
        <w:rPr>
          <w:rFonts w:cs="Arial" w:ascii="Arial" w:hAnsi="Arial"/>
        </w:rPr>
        <w:t xml:space="preserve">, cujo objeto é a </w:t>
      </w:r>
      <w:r>
        <w:rPr>
          <w:rFonts w:cs="Arial" w:ascii="Arial" w:hAnsi="Arial"/>
          <w:i/>
          <w:u w:val="single"/>
        </w:rPr>
        <w:t xml:space="preserve">aquisição de material de escritório e papelaria (de L-V), com entrega parcelada, para atender os diversos setores da Municipalidade, pelo período que compreende até </w:t>
      </w:r>
      <w:r>
        <w:rPr>
          <w:rFonts w:cs="Arial" w:ascii="Arial" w:hAnsi="Arial"/>
          <w:b/>
          <w:i/>
          <w:u w:val="single"/>
        </w:rPr>
        <w:t>31/12/2014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649"/>
        <w:gridCol w:w="585"/>
        <w:gridCol w:w="647"/>
        <w:gridCol w:w="700"/>
        <w:gridCol w:w="577"/>
        <w:gridCol w:w="608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o produt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d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. Tot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elo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Unit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Total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NTEJOULA, CORES VARIADAS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ACOTES COM 1000 UNID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APIS CORPO EM MADEIRA, GRAFIT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: 02</w:t>
            </w:r>
            <w:r>
              <w:rPr>
                <w:rFonts w:cs="Arial" w:ascii="Arial" w:hAnsi="Arial"/>
                <w:sz w:val="16"/>
                <w:szCs w:val="16"/>
              </w:rPr>
              <w:t>, ENVERNIZADO NA COR PRETA NO FORMATO REDONDO, MEDINDO NO MINIMO 170MM, NOME DO FRABRICANTE GRAVADO NO LAPIS, DEVENDO SER ENTREGUE APONTADO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78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ÁPIS DE COR GRANDE, COM PIGMENTO EM ALTA CONCENTRAÇÃO, COM CORES VIVAS E INTENSAS, COM FÁCIL DESLIZAMENTO SOBRE O PAPEL, NÃO ESFARELAR, FÁCIL DE APONTAR, MINA CENTRALIZADA, ATÓXICA, MADEIRA PLANTADA DE ALTA QUALIDADE, EMBALAGEM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OM 12 CORES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ÁPIS DE COR GRANDE, COM PIGMENTO EM ALTA CONCENTRAÇÃO, COM CORES VIVAS E INTENSAS, COM FÁCIL DESLIZAMENTO SOBRE O PAPEL, NÃO ESFARELAR, FÁCIL DE APONTAR, MINA CENTRALIZADA, ATÓXICA, MADEIRA PLANTADA DE ALTA QUALIDADE, EMBALAGEM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OM 24 CORES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APIS, CORPO EM MADEIRA GRAFIT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º: 02, </w:t>
            </w:r>
            <w:r>
              <w:rPr>
                <w:rFonts w:cs="Arial" w:ascii="Arial" w:hAnsi="Arial"/>
                <w:sz w:val="16"/>
                <w:szCs w:val="16"/>
              </w:rPr>
              <w:t xml:space="preserve">FORMATO SEXTAVADO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 BORRACHA.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PISEIRA COM GRIP DE METAL E UMA PONTA FIXA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M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PISEIRA COM GRIP DE METAL E UMA PONTA FIXA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7M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PISEIRA COM GRIP DE METAL E UMA PONTA FIXA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M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IVRO ATA DE PAPELARI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NDO 210X305 MM</w:t>
            </w:r>
            <w:r>
              <w:rPr>
                <w:rFonts w:cs="Arial" w:ascii="Arial" w:hAnsi="Arial"/>
                <w:sz w:val="16"/>
                <w:szCs w:val="16"/>
              </w:rPr>
              <w:t xml:space="preserve">, VERTICAL; REVESTIDA COM PAPEL KRAFT; PESANDO 80G/M2, NA C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TA</w:t>
            </w:r>
            <w:r>
              <w:rPr>
                <w:rFonts w:cs="Arial" w:ascii="Arial" w:hAnsi="Arial"/>
                <w:sz w:val="16"/>
                <w:szCs w:val="16"/>
              </w:rPr>
              <w:t xml:space="preserve">; COM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(CEM) FOLHAS NUMERADAS</w:t>
            </w:r>
            <w:r>
              <w:rPr>
                <w:rFonts w:cs="Arial" w:ascii="Arial" w:hAnsi="Arial"/>
                <w:sz w:val="16"/>
                <w:szCs w:val="16"/>
              </w:rPr>
              <w:t>; PAPEL OFF-SET, PESANDO 56G/M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IVRO ATA DE PAPELARIA; MEDINDO 210X305 MM, VERTICAL; REVESTIDA COM PAPEL KRAFT; PESANDO 80G/M2, NA COR PRETA; COM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(CINQUENTA) FOLHAS NUMERADAS</w:t>
            </w:r>
            <w:r>
              <w:rPr>
                <w:rFonts w:cs="Arial" w:ascii="Arial" w:hAnsi="Arial"/>
                <w:sz w:val="16"/>
                <w:szCs w:val="16"/>
              </w:rPr>
              <w:t>; PAPEL OFF-SET, PESANDO 56G/M2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IVRO PROTOCOLO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NDO 160X220MM ;</w:t>
            </w:r>
            <w:r>
              <w:rPr>
                <w:rFonts w:cs="Arial" w:ascii="Arial" w:hAnsi="Arial"/>
                <w:sz w:val="16"/>
                <w:szCs w:val="16"/>
              </w:rPr>
              <w:t xml:space="preserve"> REVESTIDA COM PAPEL OFF-SET PLÁSTIFICADO, PESANDO 80 G/M2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 100 (CEM) FOLHAS NUMERADAS</w:t>
            </w:r>
            <w:r>
              <w:rPr>
                <w:rFonts w:cs="Arial" w:ascii="Arial" w:hAnsi="Arial"/>
                <w:sz w:val="16"/>
                <w:szCs w:val="16"/>
              </w:rPr>
              <w:t>; EM PAPEL OFF-SET, PESANDO 56G/M2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SA DE MODELAR; NÃO TÓXICA; EMBALAGEM COM 12(DOZE) CORES DISTINTAS; A MASSA DE MODELAR NÃO DEVE ESFARELAR, NEM ENDURECER E DEVERÁ SER MACIA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ÇANGAS CORES VARIADAS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ACOTES COM 50 GRAMAS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IDI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-R;</w:t>
            </w:r>
            <w:r>
              <w:rPr>
                <w:rFonts w:cs="Arial" w:ascii="Arial" w:hAnsi="Arial"/>
                <w:sz w:val="16"/>
                <w:szCs w:val="16"/>
              </w:rPr>
              <w:t xml:space="preserve"> PARA GRAVACAO AUDIO E DADOS; OPTICA GRAVAVEL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PACIDADE DE 700MB E 80 MINUTOS; VELOCIDADE DE LEITURA 16X</w:t>
            </w:r>
            <w:r>
              <w:rPr>
                <w:rFonts w:cs="Arial" w:ascii="Arial" w:hAnsi="Arial"/>
                <w:sz w:val="16"/>
                <w:szCs w:val="16"/>
              </w:rPr>
              <w:t>; NA COR PRATA; EMBALADO INDIVIDUALMENTE EM ENVELOPE DE PAPEL COM VISOR TRANSPARENTE OU PAPELÃO, SEM RANHURAS, MARCAS OU MANCHAS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IDI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-RW</w:t>
            </w:r>
            <w:r>
              <w:rPr>
                <w:rFonts w:cs="Arial" w:ascii="Arial" w:hAnsi="Arial"/>
                <w:sz w:val="16"/>
                <w:szCs w:val="16"/>
              </w:rPr>
              <w:t xml:space="preserve">; PARA GRAVACAO DE AUDIO E IMAGENS; OPTICA REGRAVAVEL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PACIDADE DE 74 MINUTOS; CAPACIDADE DE 650 MB; VELOCIDADE DE GRAVAÇÃO 4X</w:t>
            </w:r>
            <w:r>
              <w:rPr>
                <w:rFonts w:cs="Arial" w:ascii="Arial" w:hAnsi="Arial"/>
                <w:sz w:val="16"/>
                <w:szCs w:val="16"/>
              </w:rPr>
              <w:t>; NA COR PRATA; EMBALADO INDIVIDUALMENTE EM ENVELOPE DE PAPEL COM VISOR TRANSPARENTE OU PAPELÃO, SEM RANHURAS, MAR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IDI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VD R </w:t>
            </w:r>
            <w:r>
              <w:rPr>
                <w:rFonts w:cs="Arial" w:ascii="Arial" w:hAnsi="Arial"/>
                <w:sz w:val="16"/>
                <w:szCs w:val="16"/>
              </w:rPr>
              <w:t xml:space="preserve">PARA GRAVAÇÃO DE AUDIO E DADOS OPTICA GRAVAVEL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PACIDADE DE 4,7GB E 120 MINUTOS, VELOCIDADE DE LEITURA 8X</w:t>
            </w:r>
            <w:r>
              <w:rPr>
                <w:rFonts w:cs="Arial" w:ascii="Arial" w:hAnsi="Arial"/>
                <w:sz w:val="16"/>
                <w:szCs w:val="16"/>
              </w:rPr>
              <w:t xml:space="preserve">, NA COR PRATA EMBALADO INDIVIDUALMENTE EM ENVELOPE DE PAPEL COM VISOR TRANSPARENTE OU PAPELAO, SEM RASURAS MARCAS OU MANCHAS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LITO PARA SORVETE EM MADEIR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NTA QUADRADA</w:t>
            </w:r>
            <w:r>
              <w:rPr>
                <w:rFonts w:cs="Arial" w:ascii="Arial" w:hAnsi="Arial"/>
                <w:sz w:val="16"/>
                <w:szCs w:val="16"/>
              </w:rPr>
              <w:t xml:space="preserve">, PCTE COM 100 UNID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LITO PARA SORVETE EM MADEIR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NTA REDONDA</w:t>
            </w:r>
            <w:r>
              <w:rPr>
                <w:rFonts w:cs="Arial" w:ascii="Arial" w:hAnsi="Arial"/>
                <w:sz w:val="16"/>
                <w:szCs w:val="16"/>
              </w:rPr>
              <w:t xml:space="preserve">, PCTE COM 100 UNID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PEL  FOTOGRAFICO A4, MEDINDO 210X297MM, GRAMATURA 180/M²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 IMPRESSOR A JATO DE TINTA</w:t>
            </w:r>
            <w:r>
              <w:rPr>
                <w:rFonts w:cs="Arial" w:ascii="Arial" w:hAnsi="Arial"/>
                <w:sz w:val="16"/>
                <w:szCs w:val="16"/>
              </w:rPr>
              <w:t>, CAIXA COM 50 FOLHAS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PEL  FOTOGRAFICO A4, MEDINDO 210X297MM, GRAMATURA 180/M²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 IMPRESSORA LASER</w:t>
            </w:r>
            <w:r>
              <w:rPr>
                <w:rFonts w:cs="Arial" w:ascii="Arial" w:hAnsi="Arial"/>
                <w:sz w:val="16"/>
                <w:szCs w:val="16"/>
              </w:rPr>
              <w:t>, CAIXA COM 50 FOLHAS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EL ALMAÇ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 PAUTA E MARGEM , Nº: 5, 56 GRS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EL AUTO ADESIVO MATERIAL PLÁSTICO INCOLOR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RAMATURA 75; G/M2, COMPRIMENTO: 25 M; LARGURA: 50  CM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EL CAMURÇ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0 X 60 CORES VARIADAS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EL CARBONO NA C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ARELO</w:t>
            </w:r>
            <w:r>
              <w:rPr>
                <w:rFonts w:cs="Arial" w:ascii="Arial" w:hAnsi="Arial"/>
                <w:sz w:val="16"/>
                <w:szCs w:val="16"/>
              </w:rPr>
              <w:t xml:space="preserve">, TIPO PARA COSTURA , EMBALAGEM COM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FOLHA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PEL CARBONO TIPO FILME; EM PELICULA DE POLIESTER; COMPOSTO DE RESINAS, ÓLEOS, PLASTIFICANTES E CORANTES; PARA LÁPIS E ESFEROGRÁFICA, NO TAMANHO 210 X 297 MM, N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R PRETA; CAIXA COM 100 UNIDADE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PEL CARBONO, TIPO FILME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FOLHAS</w:t>
            </w:r>
            <w:r>
              <w:rPr>
                <w:rFonts w:cs="Arial" w:ascii="Arial" w:hAnsi="Arial"/>
                <w:sz w:val="16"/>
                <w:szCs w:val="16"/>
              </w:rPr>
              <w:t xml:space="preserve">, TAMANHO A-4, N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R AZUL</w:t>
            </w:r>
            <w:r>
              <w:rPr>
                <w:rFonts w:cs="Arial" w:ascii="Arial" w:hAnsi="Arial"/>
                <w:sz w:val="16"/>
                <w:szCs w:val="16"/>
              </w:rPr>
              <w:t xml:space="preserve">, FORMATO 210 X 297 MM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EL CARTÃO, MATERIAL PAPEL FOSCO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AMANHO 50X70, CORES VARIADAS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EL CELOFANE CORES VARIADAS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AMANHO 70 X 90 CM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EL FOTOGRAFICO BRILHANTE EM ROLO PARA PLOTER,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4X30MM, EMBALAGEM COM 180 GRS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EL MILIMETRADO OU QUADRICULADO BLOCO COM 50 FOLH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MANHO A-4, 210 X 297 MM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EL PARA PRESENTE, MOTIVO ANJOS/BICHINHOS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OLO COM 60 CM DE LARGURA, COM 06 KGS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EL PARDO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20 X  60 BUBINA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PEL REPROGRÁFICO PARA PLOTTER, SULFITE ALCALINO LASER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AMATURA 90 GM, LARGURA 614 mm  x  45 m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PEL REPROGRÁFICO PARA PLOTTER, SULFITE ALCALINO LASER, GRAMATU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 GM, LARGURA 914 mm  x  45 m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PEL SULFITE DE PAPELARI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MATURA 75G/M2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ATO A3</w:t>
            </w:r>
            <w:r>
              <w:rPr>
                <w:rFonts w:cs="Arial" w:ascii="Arial" w:hAnsi="Arial"/>
                <w:sz w:val="16"/>
                <w:szCs w:val="16"/>
              </w:rPr>
              <w:t xml:space="preserve">; MEDI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X420 MM;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VURA MINIMA DE 90%</w:t>
            </w:r>
            <w:r>
              <w:rPr>
                <w:rFonts w:cs="Arial" w:ascii="Arial" w:hAnsi="Arial"/>
                <w:sz w:val="16"/>
                <w:szCs w:val="16"/>
              </w:rPr>
              <w:t xml:space="preserve">, OPACIDADE MINIMA DE 87%; CONFORME NORMA TAPPI; CORTE ROTATIVO; PH ALCALINO; EMBALAGEM BOPP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LHAS NA COR BRANCA</w:t>
            </w:r>
            <w:r>
              <w:rPr>
                <w:rFonts w:cs="Arial" w:ascii="Arial" w:hAnsi="Arial"/>
                <w:sz w:val="16"/>
                <w:szCs w:val="16"/>
              </w:rPr>
              <w:t>, RESMA COM 500 (QUINHENTAS) FOLHAS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PEL SULFITE DE PAPELARI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MATURA 75G/M2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ATO A4</w:t>
            </w:r>
            <w:r>
              <w:rPr>
                <w:rFonts w:cs="Arial" w:ascii="Arial" w:hAnsi="Arial"/>
                <w:sz w:val="16"/>
                <w:szCs w:val="16"/>
              </w:rPr>
              <w:t xml:space="preserve">; MEDI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X297 MM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VURA MINIMA DE 90%</w:t>
            </w:r>
            <w:r>
              <w:rPr>
                <w:rFonts w:cs="Arial" w:ascii="Arial" w:hAnsi="Arial"/>
                <w:sz w:val="16"/>
                <w:szCs w:val="16"/>
              </w:rPr>
              <w:t xml:space="preserve">, OPACIDADE MINIMA DE 87%; CONFORME NORMA TAPPI; CORTE ROTATIVO; PH ALCALINO; EMBALAGEM BOPP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LHAS NA COR BRANCA</w:t>
            </w:r>
            <w:r>
              <w:rPr>
                <w:rFonts w:cs="Arial" w:ascii="Arial" w:hAnsi="Arial"/>
                <w:sz w:val="16"/>
                <w:szCs w:val="16"/>
              </w:rPr>
              <w:t>, RESMA COM 500 (QUINHENTAS) FOLHAS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9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EL SULFITE DE PAPELARI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MATURA 75G/M2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ATO A4</w:t>
            </w:r>
            <w:r>
              <w:rPr>
                <w:rFonts w:cs="Arial" w:ascii="Arial" w:hAnsi="Arial"/>
                <w:sz w:val="16"/>
                <w:szCs w:val="16"/>
              </w:rPr>
              <w:t xml:space="preserve">; MEDI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X297 MM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VURA MINIMA DE 90%</w:t>
            </w:r>
            <w:r>
              <w:rPr>
                <w:rFonts w:cs="Arial" w:ascii="Arial" w:hAnsi="Arial"/>
                <w:sz w:val="16"/>
                <w:szCs w:val="16"/>
              </w:rPr>
              <w:t xml:space="preserve">, OPACIDADE MINIMA DE 87%; CONFORME NORMA TAPPI; CORTE ROTATIVO; PH ALCALINO; EMBALAGEM BOPP; RESMA COM 500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OLHAS, CORES VARIADAS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PEL TIP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OR SET, TAMANHO 48 X 66 CM</w:t>
            </w:r>
            <w:r>
              <w:rPr>
                <w:rFonts w:cs="Arial" w:ascii="Arial" w:hAnsi="Arial"/>
                <w:sz w:val="16"/>
                <w:szCs w:val="16"/>
              </w:rPr>
              <w:t xml:space="preserve">, CORES VARIADAS,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PEL TIP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EPOM, TAMANHO 48 CM X 2 M,</w:t>
            </w:r>
            <w:r>
              <w:rPr>
                <w:rFonts w:cs="Arial" w:ascii="Arial" w:hAnsi="Arial"/>
                <w:sz w:val="16"/>
                <w:szCs w:val="16"/>
              </w:rPr>
              <w:t xml:space="preserve"> CORES VARIADAS. 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PEL TIP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BRADURA, 48 CM X 66 CM</w:t>
            </w:r>
            <w:r>
              <w:rPr>
                <w:rFonts w:cs="Arial" w:ascii="Arial" w:hAnsi="Arial"/>
                <w:sz w:val="16"/>
                <w:szCs w:val="16"/>
              </w:rPr>
              <w:t>, CORES VARIADA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PEL TIPO LAMINADO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MANHO 45 X 59,</w:t>
            </w:r>
            <w:r>
              <w:rPr>
                <w:rFonts w:cs="Arial" w:ascii="Arial" w:hAnsi="Arial"/>
                <w:sz w:val="16"/>
                <w:szCs w:val="16"/>
              </w:rPr>
              <w:t xml:space="preserve"> CORES VARIADAS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PEL TIPO MICRO ONDULADO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MANHO 50 X 80 CM</w:t>
            </w:r>
            <w:r>
              <w:rPr>
                <w:rFonts w:cs="Arial" w:ascii="Arial" w:hAnsi="Arial"/>
                <w:sz w:val="16"/>
                <w:szCs w:val="16"/>
              </w:rPr>
              <w:t>, CORES VARIADAS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PEL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 SEDA 50 X 70</w:t>
            </w:r>
            <w:r>
              <w:rPr>
                <w:rFonts w:cs="Arial" w:ascii="Arial" w:hAnsi="Arial"/>
                <w:sz w:val="16"/>
                <w:szCs w:val="16"/>
              </w:rPr>
              <w:t xml:space="preserve">, CORES VARIADAS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PEL TIPO VERGÉ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AMATURA 180, MEDINDO 210X297MM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CX COM 50 UNIDADE, CORES VARIADA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EL TRANSPARENTE, LAMINADO DE PVC, AUTO ADESIVO PROTEGIDO NO VERSO POR PAPEL SILICONA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DINDO 45 CM X 25CM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STA CANELADA, RESINA POLIPROPILENO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RISO PARA CANALETA DE 307 M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STA CATÁLOGO COM VISOR LATERAL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 100 FLS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6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STA CATÁLOGO COM VISOR LATERAL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 50 FLS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COM ABA E ELASTICO, EM PAPELÃO PLASTIFICADO,  CARTÃO; PESANDO 290G/M2; NO TAMANHO OFICIO; COM ILHOSES DE METAL; CORES DIVERSAS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STA COM GRAMPO TRILHO PLASTIFICAD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5 X 325 MM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CORES VARIADAS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STA POLIONDA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2 715 X 500 X 32 </w:t>
            </w:r>
            <w:r>
              <w:rPr>
                <w:rFonts w:cs="Arial" w:ascii="Arial" w:hAnsi="Arial"/>
                <w:sz w:val="16"/>
                <w:szCs w:val="16"/>
              </w:rPr>
              <w:t>BORDADA COM ALÇA, NA COR VERD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S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STRADORA A/Z</w:t>
            </w:r>
            <w:r>
              <w:rPr>
                <w:rFonts w:cs="Arial" w:ascii="Arial" w:hAnsi="Arial"/>
                <w:sz w:val="16"/>
                <w:szCs w:val="16"/>
              </w:rPr>
              <w:t>; LOMBO LARGO, CONFECCIONADA EM CARTÃO RESISTENTE (MACIÇO E ESPESSURA MÍNIMA DE 2,0 mm) E REVESTIDA EXTERNAMENTE EM POLIPROPILENO, COM ETIQUETA, VISOR TRANSPARENTE NO LOMBO, TAMANHO OFÍCIO, COM FERRAGEM E ALAVANCA (TRAVAMENTO) NIQUE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STA SANFONADA A-4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 12 DIVISÓRIAS</w:t>
            </w:r>
            <w:r>
              <w:rPr>
                <w:rFonts w:cs="Arial" w:ascii="Arial" w:hAnsi="Arial"/>
                <w:sz w:val="16"/>
                <w:szCs w:val="16"/>
              </w:rPr>
              <w:t>, ACOMPANHANDO ETIQUETAS DE IDENTIFICAÇÃO DOS VISORES NAS 12 DIVISÓRIAS, POSSUINDO FECHAMENTO COM ELÁSTICO QUE GARANTA A FLEXIBILIDADE DO MANUSEIO E EVITE EXTRAVIOS NOS DOCUMENTOS, MEDIDAS APROXIMADAS: 23,5 X 33 X 35 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STA SANFONADA A-4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 31 DIVISÓRIAS</w:t>
            </w:r>
            <w:r>
              <w:rPr>
                <w:rFonts w:cs="Arial" w:ascii="Arial" w:hAnsi="Arial"/>
                <w:sz w:val="16"/>
                <w:szCs w:val="16"/>
              </w:rPr>
              <w:t>, ACOMPANHANDO ETIQUETAS DE IDENTIFICAÇÃO DOS VISORES NAS 12 DIVISÓRIAS, POSSUINDO FECHAMENTO COM ELÁSTICO QUE GARANTA A FLEXIBILIDADE DO MANUSEIO E EVITE EXTRAVIOS NOS DOCUMENTOS, MEDIDAS APROXIMADAS: 23,5 X 33 X 35 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S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SPENSA</w:t>
            </w:r>
            <w:r>
              <w:rPr>
                <w:rFonts w:cs="Arial" w:ascii="Arial" w:hAnsi="Arial"/>
                <w:sz w:val="16"/>
                <w:szCs w:val="16"/>
              </w:rPr>
              <w:t>; DE CARTAO MARMORIZADO E PLASTIFICADO; COM GRAMATURA DE 300G/M2; NA COR PARDA; NO TAMANHO OFICIO 240X360 MM; HASTE DE METAL; PONTEIRAS DE POLIPROPILENO;  COM PRENDEDOR INTERNO DE GRAMPO TRILHO; MODELO NORMAL; COM VISOR EM ACETATO E ETIQUET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2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STA TRANSPARENTE EM POLIPROPILENO, COM GRAMPO PLÁSTICO CRISTAL, TAMANHO 238 MM X 335 MM X 15 MM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RCEVEJO  , CX C/ 100 UNID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RFURADOR DE PAPEL, 02 FUROS UNIVERSAIS , GRANDE DE MESA, CAPACIDADE PARA NO MINIMO 100 FOLHAS, CONFECCIONADO EM METAL PINTADO DE PRETO, BASE PLÁSTICA COM REGULADOR DE TAMANHO DO PAPEL PARA CENTRALIZAÇÃO DOS FUROS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RFURADOR PARA PAPEL; EM ESTRUTURA METALICA; BASE/TAMPA PARA RETIRADA DE DETRITOS EM POLIPROPILENO; COM CAPACIDADE DE PERFURAR 30 FOLHAS DE 75G/M2; COM 2 (DOIS) VAZADORES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ILHA ALCALINA, TAMANH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A,</w:t>
            </w:r>
            <w:r>
              <w:rPr>
                <w:rFonts w:cs="Arial" w:ascii="Arial" w:hAnsi="Arial"/>
                <w:sz w:val="16"/>
                <w:szCs w:val="16"/>
              </w:rPr>
              <w:t xml:space="preserve"> EMBALAGEM COM 02 UNIDADES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ILHA ALCALINA, TAMANH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AA, </w:t>
            </w:r>
            <w:r>
              <w:rPr>
                <w:rFonts w:cs="Arial" w:ascii="Arial" w:hAnsi="Arial"/>
                <w:sz w:val="16"/>
                <w:szCs w:val="16"/>
              </w:rPr>
              <w:t xml:space="preserve">EMBALAGEM COM 02 UNIDADES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HA MÉDIA C ALCALINA, 1,5V, EMBALAGEM COM 02UNIDADES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HA RECARREGÁVEL "AA"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HA RECARREGÁVEL "AAA"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NCEL  PARA QUADRO BRANCO E FLIP-CHARTS</w:t>
            </w:r>
            <w:r>
              <w:rPr>
                <w:rFonts w:cs="Arial" w:ascii="Arial" w:hAnsi="Arial"/>
                <w:sz w:val="16"/>
                <w:szCs w:val="16"/>
              </w:rPr>
              <w:t>: ESCREVE EM PLASTICO, VIDROS, METAL, MADEIRA, CORPO ARREDONDADO E PONTA CHANFRADA E MACIA; PERMITE TRAÇOS GROSSOS E FINOS; APAGA FACILMENTE, NA COR VERMELHO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NCEL ATÔMIC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; COM PONTA DE FELTRO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DRAD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; CORPO PLÁSTICO RIGIDO NA COR DA CARGA; RECARREGAVEL COM TINTA, NAS CORES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ETA, AZUL, VERMELHA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NCEL ATÔMIC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; COM PONTA DE FELTRO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DOND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; CORPO PLÁSTICO RIGIDO NA COR DA CARGA; RECARREGAVEL COM TINTA, NAS CORES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ETA, AZUL, VERDE, VERMELHA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NCEL CHATO PARA PINTURA, PELO NATURAL, BRANCO, CABO LONGO, MAD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: 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NCEL CHATO PARA PINTURA, PELO NATURAL, BRANCO, CABO LONGO, MAD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: 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NCEL CHATO PARA PINTURA, PELO NATURAL, BRANCO, CABO LONGO, MAD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: 2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NCEL CHATO PARA PINTURA, PELO NATURAL, BRANCO, CABO LONGO, MAD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: 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NCEL CHATO PARA PINTURA, PELO NATURAL, BRANCO, CABO LONGO, MAD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: 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NCEL CHATO PARA PINTURA, PELO NATURAL, BRANCO, CABO LONGO, MAD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10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NCEL CHATO PARA PINTURA, PELO NATURAL, BRANCO, CABO LONGO, MAD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12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NCEL CHATO PARA PINTURA, PELO NATURAL, BRANCO, CABO LONGO, MAD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14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NCEL CHATO PARA PINTURA, PELO NATURAL, BRANCO, CABO LONGO, MAD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16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NCEL CHATO PARA PINTURA, PELO NATURAL, BRANCO, CABO LONGO, MAD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2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NCEL CHATO PARA PINTURA, PELO NATURAL, BRANCO, CABO LONGO, MAD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6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NCEL CHATO PARA PINTURA, PELO NATURAL, BRANCO, CABO LONGO, MAD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8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NCEL REDONDO PARA PINTURA</w:t>
            </w:r>
            <w:r>
              <w:rPr>
                <w:rFonts w:cs="Arial" w:ascii="Arial" w:hAnsi="Arial"/>
                <w:sz w:val="16"/>
                <w:szCs w:val="16"/>
              </w:rPr>
              <w:t xml:space="preserve">, PELO NATURAL, BRANCO, CABO LONGO, MAD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NCEL REDONDO PARA PINTURA</w:t>
            </w:r>
            <w:r>
              <w:rPr>
                <w:rFonts w:cs="Arial" w:ascii="Arial" w:hAnsi="Arial"/>
                <w:sz w:val="16"/>
                <w:szCs w:val="16"/>
              </w:rPr>
              <w:t xml:space="preserve">, PELO NATURAL, BRANCO, CABO LONGO, MAD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08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NCEL REDONDO PARA PINTURA</w:t>
            </w:r>
            <w:r>
              <w:rPr>
                <w:rFonts w:cs="Arial" w:ascii="Arial" w:hAnsi="Arial"/>
                <w:sz w:val="16"/>
                <w:szCs w:val="16"/>
              </w:rPr>
              <w:t xml:space="preserve">, PELO NATURAL, BRANCO, CABO LONGO, MADEI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ISTOLA APLICADORA PARA COLA QUENTE PARA BASTÃO DE COLA TERMOPLASTICA TRANSPARENT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3 MM</w:t>
            </w:r>
            <w:r>
              <w:rPr>
                <w:rFonts w:cs="Arial" w:ascii="Arial" w:hAnsi="Arial"/>
                <w:sz w:val="16"/>
                <w:szCs w:val="16"/>
              </w:rPr>
              <w:t xml:space="preserve"> DIAMENTRO X 30CM 110V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ISTOLA APLICADORA PARA COLA QUENTE PARA BASTÃO DE COLA TERMOPLASTICA TRANSPARENT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MM</w:t>
            </w:r>
            <w:r>
              <w:rPr>
                <w:rFonts w:cs="Arial" w:ascii="Arial" w:hAnsi="Arial"/>
                <w:sz w:val="16"/>
                <w:szCs w:val="16"/>
              </w:rPr>
              <w:t xml:space="preserve"> DIAMETRO X 30CM 110V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LACAS DE ISOPOR DE EPS MEDI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CM X 1M X 50CM</w:t>
            </w:r>
            <w:r>
              <w:rPr>
                <w:rFonts w:cs="Arial" w:ascii="Arial" w:hAnsi="Arial"/>
                <w:sz w:val="16"/>
                <w:szCs w:val="16"/>
              </w:rPr>
              <w:t>; COR BRAN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LACAS DE ISOPOR DE EPS MEDINDO 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M X 1,25M X 62CM</w:t>
            </w:r>
            <w:r>
              <w:rPr>
                <w:rFonts w:cs="Arial" w:ascii="Arial" w:hAnsi="Arial"/>
                <w:sz w:val="16"/>
                <w:szCs w:val="16"/>
              </w:rPr>
              <w:t>; COR BRAN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LACAS DE ISOPOR, ESPESSURA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CM, MEDINDO 1CM X 1M X 50CM</w:t>
            </w:r>
            <w:r>
              <w:rPr>
                <w:rFonts w:cs="Arial" w:ascii="Arial" w:hAnsi="Arial"/>
                <w:sz w:val="16"/>
                <w:szCs w:val="16"/>
              </w:rPr>
              <w:t>; NO FORMATO RETANGULAR DENSIDADE P2; COR BRAN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NCHETA DE MADEIRA MDF, COM PRENDEDOR DE METAL. 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NCHETA EM ACRÍLICO FUMÊ TRANSPARENTE, COM PRENDEDOR METALICO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ETOR PORTA DOCUMENTOS (CARTEIRINHA PLÁSTICA), COM ABA, TRANSPARENTE, REF. P-7, MEDINDO 80MM X 110MM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URPURINA PÓ - PIGMENTO METALICO EXTRAFINO P/ PINTURA OU EFEITOS METALIZADOS FRASCOS DE 3,5 GRAMAS: CORES: VERDE (UNI), DOURADO (UNI), AZUL (UNI), VERMELHO (UNI), AMARELO (UNI)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DRO BRANCO, MEDIDAS APROXIMADAS, ALTURA 90 CM, LARGURA 1.20 CM, CONFECCIONADA EM CHAPA DE FIBRA BRANCA RESINADA, MOLDURA EM ALUMÍNIO COM SUPORTE PARA APAGADOR  ARREDONDADO, REMOVÍVEL, E DESLIZANTE COM APROXIMADAMENTE 40 CM, SISTEMA DE FIXAÇÃO INVISÍVE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A DE MADEIRA MACIÇA PARA PROFESSOR: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MEDIDA 1 METR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UA DE USO ESCOLAR/ESCRITORIO; DE POLIESTIRENO; MEDINDO 30 (TRINTA) CM, COM ESCALA MILIMÉTRICA, EM BAIXO RELEVO; TRANSPARENTE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HA DE CORTIÇA 27 X 23 X 19 - PACOTE COM 100UNIDADES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ORTE PARA DUREX PEQUEN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OURA EM AÇO INOX, CABO EM POLIPROPILENO, USO GERAL, PONTA ARREDONDADA, MEDINDO 5" (1ºLINHA), ACONDICIONADA ADEQUADAMENTE EM EMBALAGEM PLASTIC, GARANTIA CONTRA DEFEITO DE FABRICAÇÃ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OURA EM AÇO INOX; CABO PLÁSTICO; USO GERAL; MEDINDO 21 (VINTE E UM) CM; COM PARAFUSO E/OU REBITE; LAMINA DE AÇO INOX; COM CORTE LASER; PONTIAGUDA; ACONDICIONADA ADEQUADAMENTE EM EMBALAGEM PLASTICA COM FUNDO DE PAPEL; GARANTIA CONTRA DEFEITO DE FABRICAÇ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SOURA PARA PICOTAR, PONTA ARREDONDADA, IDEAL PARA TECIDOS, CARTOLINAS E DIVERSOS TRABALHOS MANUAIS, LAMINA EM AÇO E CABO EM ABS, TAMANHO APROXIMADO DO PRODUTO: 22CM X 8,5CM X 2CM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NTA ACRILICA: IDEAL P/ PINTURA EM TELA E TRABALHO ARTISTICO, ATOXICA, SECAGEM RAPIDA FRASCOS COM 20ML NAS SEGUINTES CORES: PRETO, VERDE ESCURO, AMARELO DE CADMIO, VERMELHO DE CADMIO, BRANCO DE TITANIO, AMARELO OCRE VIOLETA ESCUR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NTA DIMENSIONAL RELEVO 3D BRILHANTE,  EMBALAGEM COM 35 ML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NTA GUACHE - EMBALAGEM COM 250ML CORES: AMARELO, AZUL, BRANCO, VERDE, PRETO, VERMELHO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NTA NANQUIN, COM BICO APLICADOR, PARA APLICAÇÃO COM PINCEL, BICO DE PENA OU CANETA NANKIN, SOBRE PAPEL, CARTOLINA E SUPERFICIES NÃO ESMALTADAS, SOLUVEL EM AGUA, APRESENTAÇÃO EM EMBALAGEM COM 20 MIL CONFORME FABRICANT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NTA PARA CARIMBO AUTO-ENTINTADOS E ALMOFADAS PARA CARIMBO, EMBALAGEM CONTENDO NO MÍNIMO 40ML CADA, COR PRET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INTA PARA CARIMBO; À BASE DE ÁGUA; COM DESCRIÇÃO DO QUÍMICO RESPONSÁVEL E CRQ E  VALIDADE DO PRODUTO NO FRASCO; CONTENDO NO MÍNIMO 28 ML POR FRASCO, CORES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AZUL, PRETA, VERMELHA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INTA PARA PINCEL ATÔMICO; COMPOSIÇÃO BÁSICA: À BASE DE ÁLCOOL, CORANTES, SOLVENTES E ADITIVOS; COM DESCRIÇÃO DO QUÍMICO RESPONSÁVEL E CRQ E VALIDADE DO PRODUTO NO FRASCO; CONTENDO NO MÍNIMO 37 ML POR FRASCO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NAS CORES: AZUL, PRETA, VERDE, VERMELHA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INTA PARA PINTURA A DEDO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IXA COM 06 CORES, EMBALAGEM COM NO MÍNIMO 30ML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NTA PARA PINTURA DE TECIDO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MBALAGEM COM NO MÍNIMO 37ML, CORE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NTA PLASTICA, TINTA A BASE DE RESINA , TOTALMENTE ATOXICA, SECAGEM RAPIDA E CORS MISCIVEIS ENTRE SI, ACABAMENTO FOSCO, IDEAL PARA TRABALHOS ESCOLARES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IXA CONTENDO 6 EMBALAGENS DE 37 M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NT 1,40M DE LARGURA, ROLO COM 50 METROS - NAS CORES, AZUL ESCURO, AZUL CLARO, BRANCO, PRETO, VERMELHO, VERDE, AMARELO, MARROM, ROSA, LARANJA, PINK, AZUL, CINZA, VERDE BANDEIRA, PELE, SALMAO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MEDECEDOR DE DEDOS EM PASTA, ATÓXICA, SEM GLICERINA, COMPOSIÇÃO QUIMICA QUE DIFICULTE A PROPAGAÇÃO DE FUNGOSE BACTÉRIAS, EMBALAGEM COM NO MINIMO 10 G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ETA DE BAMBU / TAQUARA PARA ALGODAO DOCE, BITOLA APROXIMADA DE 4,5MM, TAMANHO APROXIMADO DE 30CM, SEM FERPA, SEM PONTA, ACONDICIONADO EM PACOTE COM 500 UNIDADE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R$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Obs.: Deverá constar, obrigatoriamente, a marca/modelo do(s) produto(s) ofertado(s), a qual deverá ser apresentada apenas 01 (uma) marc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- A validade da presente proposta: </w:t>
      </w:r>
      <w:r>
        <w:rPr>
          <w:rFonts w:cs="Arial" w:ascii="Arial" w:hAnsi="Arial"/>
          <w:b/>
          <w:i/>
        </w:rPr>
        <w:t>______ (por extenso) dias</w:t>
      </w:r>
      <w:r>
        <w:rPr>
          <w:rFonts w:cs="Arial" w:ascii="Arial" w:hAnsi="Arial"/>
        </w:rPr>
        <w:t xml:space="preserve"> da abertura das propostas. </w:t>
      </w:r>
      <w:r>
        <w:rPr>
          <w:rFonts w:cs="Arial" w:ascii="Arial" w:hAnsi="Arial"/>
          <w:b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II - Prazo de entrega: </w:t>
      </w:r>
      <w:r>
        <w:rPr>
          <w:rFonts w:cs="Arial" w:ascii="Arial" w:hAnsi="Arial"/>
          <w:b/>
          <w:i/>
        </w:rPr>
        <w:t>________ (por extenso) dias corridos</w:t>
      </w:r>
      <w:r>
        <w:rPr>
          <w:rFonts w:cs="Arial" w:ascii="Arial" w:hAnsi="Arial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II - Prazo de validade dos produtos, </w:t>
      </w:r>
      <w:r>
        <w:rPr>
          <w:rFonts w:cs="Arial" w:ascii="Arial" w:hAnsi="Arial"/>
          <w:i/>
          <w:u w:val="single"/>
        </w:rPr>
        <w:t>dos que possuírem</w:t>
      </w:r>
      <w:r>
        <w:rPr>
          <w:rFonts w:cs="Arial" w:ascii="Arial" w:hAnsi="Arial"/>
        </w:rPr>
        <w:t xml:space="preserve">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</w:rPr>
        <w:t>________ % (_______ por cento) do prazo de validade dos mesmos</w:t>
      </w:r>
      <w:r>
        <w:rPr>
          <w:rFonts w:cs="Arial" w:ascii="Arial" w:hAnsi="Arial"/>
        </w:rPr>
        <w:t xml:space="preserve"> contados da data de emissão da Nota Fiscal e entrega do referido produto. </w:t>
      </w:r>
      <w:r>
        <w:rPr>
          <w:rFonts w:cs="Arial" w:ascii="Arial" w:hAnsi="Arial"/>
          <w:b/>
        </w:rPr>
        <w:t xml:space="preserve">(Mínimo de </w:t>
      </w:r>
      <w:r>
        <w:rPr>
          <w:rFonts w:cs="Arial" w:ascii="Arial" w:hAnsi="Arial"/>
          <w:b/>
          <w:i/>
        </w:rPr>
        <w:t>80% (oitenta por cento) do prazo de validade dos mesmos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>IV – Garantia dos produtos contra defeito de fabricação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V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 que o preço acima indicado contempla </w:t>
      </w:r>
      <w:r>
        <w:rPr>
          <w:rFonts w:cs="Arial" w:ascii="Arial" w:hAnsi="Arial"/>
          <w:b/>
        </w:rPr>
        <w:t>todos os custos diretos e indiretos</w:t>
      </w:r>
      <w:r>
        <w:rPr>
          <w:rFonts w:cs="Arial" w:ascii="Arial" w:hAnsi="Arial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VI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20/2014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 xml:space="preserve">CONTRATANTE, </w:t>
      </w:r>
      <w:r>
        <w:rPr>
          <w:rFonts w:cs="Arial" w:ascii="Arial" w:hAnsi="Arial"/>
        </w:rPr>
        <w:t xml:space="preserve">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20/2014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material de escritório e papelaria (de L-V), com entrega parcelada, para atender os diversos setores da Municipalidade, pelo período que compreende até </w:t>
      </w:r>
      <w:r>
        <w:rPr>
          <w:rFonts w:cs="Arial" w:ascii="Arial" w:hAnsi="Arial"/>
          <w:b/>
          <w:i/>
          <w:u w:val="single"/>
        </w:rPr>
        <w:t>31/12/2014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20/2014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4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os produtos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4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o Gabinete - Func. Prog.: 041220002.2.003 339030 (122); Manutenção da Procuradoria Jurídica - Func. Prog.: 020620002.2.004 339030 (175); Manutenção dos Serviços de Administração - Func. Prog.:041220003.2.005 339030 (238); Manutenção dos Serviços de Recursos Humanos - Func. Prog.:041220003.2.006 339030 (302); Manutenção dos Serviços da Junta Militar - Func. Prog.:051530003.2.007 339030 (364); Manutenção do Cartório Eleitoral - Func. Prog.: 041220003.2.009 339030 (471); Manutenção dos Serviços de Tesouraria - Func. Prog.:041230006.2.010 339030 (522); Manutenção dos Serviços da Divisão de Contabilidade - Func. Prog.: 041230006.2.011 339030 (578); Manutenção dos Serviços da Divisão de Lançamento - Func. Prog.:041290006.2.012 339030 (638); Manutenção dos Serviços da Divisão de Material e Patrimônio - Func. Prog.:041240003.2.013 339030 (699); Manutenção dos Serviços de Compras e Licitações - Func. Prog.:041240003.2.014 339030 (757); Manutenção dos Serviços de Ensino Fundamental – Func. Prog.: 123610008.2.017 339030 (959); Manutenção da Agricultura - Func. Prog.: 206050016.2.024 339030 (1440); Manutenção dos Serviços de Turismo - Func. Prog.:236950017.2.025 339030 (1508); Manutenção dos Serviços de Bombeiros Civis – Func. Prog.: 267820018.2.028 339030 (1694); Manutenção dos Serviços de Estradas de Rodagem Municipal - Func. Prog.:267820018.2.028 339030 (1719); Manutenção dos Serviços do Depto. de Obras - Func. Prog.:154520018.2.033 339030 (1955); Manutenção dos Serviços na Cidade de Primavera - Func. Prog.:154510018.2.036 339030 (2069); Manutenção dos Serviços de Assistência Social - Func. Prog.: 082440019.2.037 339030 (2140), 082440019.2.037 339030 (2151); Manutenção do Centro de Referência de Assistência Social (CRAS) – Func. Prog.: 082440019.2.048 339030 (2225); Manutenção dos Serviços do Fundo Munic. da Criança e Adolescente - Func. Prog.:082430020.2.038 339030 (2250); Manutenção do Programa Saúde da Família - Func. Prog.:103010022.2.039 339030 (2328); Manutenção dos Serviços da Saúde - Func. Prog.: 103020022.2.040 339030 (2408); Manutenção dos Serviços de Vigilância Sanitária - Func. Prog.: 103040022.2.041 339030 (2529)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Caso haja documentos faltantes ou incorretos, notificação interna de pendências ou irregularidades quanto aos produtos ou serviços não será iniciada a contagem do prazo para pagamento. 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T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Quando constatado qualquer irregularidade na Nota Fiscal ou equivalente, será solicitada a empresa contratada carta de correção, caso não caiba, a nota fiscal será devolvida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ara substituição, sendo o prazo de pagamento reiniciado após a entrega da Nota Fiscal substituíd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4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4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 xml:space="preserve">CONTRATADA, </w:t>
      </w:r>
      <w:r>
        <w:rPr>
          <w:rFonts w:cs="Arial" w:ascii="Arial" w:hAnsi="Arial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, ao dia,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,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20/2014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2875" w:footer="709" w:bottom="1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42:00Z</dcterms:created>
  <dc:creator>Alexandra</dc:creator>
  <dc:description/>
  <cp:keywords/>
  <dc:language>en-US</dc:language>
  <cp:lastModifiedBy>Licitações</cp:lastModifiedBy>
  <cp:lastPrinted>2014-02-27T07:40:00Z</cp:lastPrinted>
  <dcterms:modified xsi:type="dcterms:W3CDTF">2014-02-27T10:42:00Z</dcterms:modified>
  <cp:revision>2</cp:revision>
  <dc:subject/>
  <dc:title>EDITAL DE LICITAÇÃO</dc:title>
</cp:coreProperties>
</file>